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both"/>
        <w:rPr/>
      </w:pPr>
      <w:r>
        <w:rPr/>
        <w:t xml:space="preserve">8 pytań do Alison Goodman, </w:t>
      </w:r>
    </w:p>
    <w:p>
      <w:pPr>
        <w:pStyle w:val="Heading2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  <w:t xml:space="preserve">autorki powieści </w:t>
      </w:r>
      <w:r>
        <w:rPr>
          <w:i/>
        </w:rPr>
        <w:t>EON: Powrót Lustrzanego Smoka</w:t>
      </w:r>
    </w:p>
    <w:p>
      <w:pPr>
        <w:pStyle w:val="Normal"/>
        <w:rPr>
          <w:rStyle w:val="StrongEmphasis"/>
          <w:rFonts w:ascii="Arial" w:hAnsi="Arial" w:cs="Arial"/>
          <w:i/>
          <w:i/>
          <w:sz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sz w:val="24"/>
        </w:rPr>
        <w:t xml:space="preserve">Co cię natchnęło do napisania </w:t>
      </w:r>
      <w:r>
        <w:rPr>
          <w:rStyle w:val="StrongEmphasis"/>
          <w:rFonts w:cs="Arial" w:ascii="Arial" w:hAnsi="Arial"/>
          <w:i/>
          <w:sz w:val="24"/>
        </w:rPr>
        <w:t>Eona</w:t>
      </w:r>
      <w:r>
        <w:rPr>
          <w:rStyle w:val="StrongEmphasis"/>
          <w:rFonts w:cs="Arial" w:ascii="Arial" w:hAnsi="Arial"/>
          <w:sz w:val="24"/>
        </w:rPr>
        <w:t>?</w:t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Indent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Podczas lektury książki na temat feng shui – którą czytałam w ramach przygotowań do mojej innej powieści, współczesnego kryminału – napotkałam wzmiankę na temat dawnego cesarza, który zatrudnił wszystkich swoich mistrzów od feng shui, aby zaprojektowali mu pałac, twierdzę mocy i pomyślności. Gdy tylko skończyli dzieło, kazał ich wszystkich zabić w obawie, że użyją swych umiejętności, służąc innemu władcy. Kiedy tylko o tym przeczytałam, pomysł fabuły </w:t>
      </w:r>
      <w:r>
        <w:rPr>
          <w:rStyle w:val="StrongEmphasis"/>
          <w:rFonts w:cs="Arial" w:ascii="Arial" w:hAnsi="Arial"/>
          <w:b w:val="false"/>
          <w:i/>
          <w:color w:val="000000"/>
          <w:sz w:val="24"/>
        </w:rPr>
        <w:t>EONA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wprost eksplodował w mojej głowie. Chwyciłam pióro oraz papier i w ciągu dziesięciu minut napisałam szkic fabuły. To był jeden z tych rzadkich momentów, kiedy historia po prostu przychodzi – prawdziwy dar.  </w:t>
      </w:r>
    </w:p>
    <w:p>
      <w:pPr>
        <w:pStyle w:val="Normal"/>
        <w:rPr>
          <w:rStyle w:val="StrongEmphasis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4"/>
        </w:rPr>
        <w:t xml:space="preserve">Jak zbudowałaś świat magii przedstawiony w powieści? </w:t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Indent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Mój system magii opiera się na chińskiej astrologii oraz feng shui. Zdobyłam sporą wiedzę w obu tych dziedzinach i użyłam jej jak trampoliny do stworzenia systemu manipulowania energią przez dwanaście duchowych smoków. Była to świetna zabawa, ale włożyłam też sporo ciężkiej pracy, aby zbudować system zgodny zarówno z astrologią, jak i feng shui, zarazem logicznie przystający do świata i dobrze służący akcji powieści. </w:t>
      </w:r>
    </w:p>
    <w:p>
      <w:pPr>
        <w:pStyle w:val="Normal"/>
        <w:rPr>
          <w:rStyle w:val="StrongEmphasis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4"/>
        </w:rPr>
        <w:t>Magia jest wpleciona w historię dość subtelnie. Czy to zamierzony zabieg?</w:t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Arial" w:ascii="Arial" w:hAnsi="Arial"/>
          <w:b w:val="false"/>
          <w:sz w:val="24"/>
        </w:rPr>
        <w:t xml:space="preserve">Tak, całkiem świadomy. Nie jestem zwolenniczką bombardowania czytelnika porcjami informacji, wolę przeplatać nimi historię. </w:t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4"/>
        </w:rPr>
        <w:t>Jak lekcje tai chi pomogły ci w pisaniu książki?</w:t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Indent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Tai chi było inspiracją do walk i technik medytacyjnych przedstawionych w powieści. Rozwinęłam cykl form opartych na idei tai chi, używając dwunastu zwierząt z chińskiego horoskopu. Osobiście uwielbiam elegancję i płynność tai chi oraz to silne poczucie równowagi. Wzięłam także kilka lekcji walki chińskim mieczem, aby go poczuć – doświadczyć, jak się rusza i jak zatrzymuje się na ciele (oczywiście używając ochraniaczy!). To była nieoceniona pomoc podczas pisania scen walki.</w:t>
      </w:r>
    </w:p>
    <w:p>
      <w:pPr>
        <w:pStyle w:val="Normal"/>
        <w:rPr>
          <w:rStyle w:val="StrongEmphasis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4"/>
        </w:rPr>
        <w:t>Skąd u Ciebie zainteresowanie Wschodem?</w:t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Indent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Moja ciocia była Japonką i wniosła swoją kulturę do rodziny. Kiedy jako dziecko odwiedzałam ją, zamiast lizaków mogłam dostać japońskie jedzenie. Obowiązywała też inna etykieta. To wzbudziło moje zainteresowanie, choć z czasem wydawało się zupełnie normalne. Kiedy teraz o tym myślę, mogę powiedzieć, że miało to na mnie wpływ. Ten egzotyczny element w angielsko-australijskim stylu życia bardzo mnie przyciągał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4"/>
        </w:rPr>
        <w:t xml:space="preserve">Co jeszcze znacząco wpłynęło na historię przedstawioną w </w:t>
      </w:r>
      <w:r>
        <w:rPr>
          <w:rStyle w:val="StrongEmphasis"/>
          <w:rFonts w:cs="Arial" w:ascii="Arial" w:hAnsi="Arial"/>
          <w:i/>
          <w:sz w:val="24"/>
        </w:rPr>
        <w:t>Eonie</w:t>
      </w:r>
      <w:r>
        <w:rPr>
          <w:rStyle w:val="StrongEmphasis"/>
          <w:rFonts w:cs="Arial" w:ascii="Arial" w:hAnsi="Arial"/>
          <w:sz w:val="24"/>
        </w:rPr>
        <w:t>?</w:t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Heading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Moje badania poprzedzające napisanie powieści miały dwa zasadnicze kierunki – zdobywanie wiedzy z książek oraz osobiste doświadczenia. Dlatego wielki wpływ na przedstawioną historię miały moje podróże do Japonii, Hongkongu i Singapuru. Spędziłam cudowny czas, poznając te kultury – smakowałam inne jedzenie, patrzyłam, w jaki sposób wykorzystywana jest przestrzeń publiczna i prywatne domy, słuchałam odmiennych odgłosów codzienności, poznawałam zapachy nowych przypraw i perfum, dotykałam drogich tkanin. Te intensywne zmysłowe doznania, które kolekcjonowałam podczas moich podróży, były fantastyczną pomocą, gdy siadałam przed komputerem, by tworzyć świat </w:t>
      </w:r>
      <w:r>
        <w:rPr>
          <w:rStyle w:val="StrongEmphasis"/>
          <w:rFonts w:cs="Arial" w:ascii="Arial" w:hAnsi="Arial"/>
          <w:b w:val="false"/>
          <w:i/>
          <w:color w:val="000000"/>
          <w:sz w:val="24"/>
        </w:rPr>
        <w:t>Eona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.  </w:t>
      </w:r>
    </w:p>
    <w:p>
      <w:pPr>
        <w:pStyle w:val="Normal"/>
        <w:rPr>
          <w:rStyle w:val="StrongEmphasis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4"/>
        </w:rPr>
        <w:t>Co się wydarzy w drugim tomie powieści?</w:t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Heading1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Historia się rozwiąże. Tak jak w pierwszej części, przygoda nabiera tempa, a nasi bohaterowie gorączkowo poszukują sposobu, by pokonać lorda Sethona. Eona stanie twarzą twarz z ogromnym niebezpieczeństwem grożącym jej nie tylko z ręki wrogów, ale także z powodu jej własnej ogromnej mocy. Będzie też zdrada ze strony tych, których kocha...</w:t>
      </w:r>
    </w:p>
    <w:p>
      <w:pPr>
        <w:pStyle w:val="Normal"/>
        <w:rPr>
          <w:rStyle w:val="StrongEmphasis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4"/>
        </w:rPr>
        <w:t>Kiedy ukaże się drugi tom?</w:t>
      </w:r>
    </w:p>
    <w:p>
      <w:pPr>
        <w:pStyle w:val="Normal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4"/>
        </w:rPr>
        <w:t>Właśnie nad nim pracuję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TextBodyIndent">
    <w:name w:val="Body Text Indent"/>
    <w:basedOn w:val="Normal"/>
    <w:pPr/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3:46:00Z</dcterms:created>
  <dc:creator>Arleta Niciewicz</dc:creator>
  <dc:description/>
  <dc:language>en-US</dc:language>
  <cp:lastModifiedBy>A G</cp:lastModifiedBy>
  <dcterms:modified xsi:type="dcterms:W3CDTF">2010-02-24T03:46:00Z</dcterms:modified>
  <cp:revision>2</cp:revision>
  <dc:subject/>
  <dc:title>Frequently Asked Questions</dc:title>
</cp:coreProperties>
</file>